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1 но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17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Санаторная, </w:t>
        <w:br/>
        <w:t>в районе дома 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10.2025 № 21277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1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405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Санаторная, в районе дома 3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40224:1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Орловских Партизан, 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жилой дом</w:t>
      </w:r>
      <w:r>
        <w:rPr>
          <w:rFonts w:eastAsia="Calibri"/>
          <w:sz w:val="28"/>
          <w:szCs w:val="28"/>
        </w:rPr>
        <w:t>», площадь публичного сервитута –  4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40224:297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40301:159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22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40301:161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1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1-06T11:39:00Z</dcterms:modified>
  <cp:revision>112</cp:revision>
  <dc:subject/>
  <dc:title/>
</cp:coreProperties>
</file>